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ремя выполнения работы – 120 минут (максимум – 100 балл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оясните значение указанных наименований (10 баллов)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а) пожилое –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б) государев двор –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в) черносошный крестьянин –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г) протекционизм –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д) военные поселения –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очитайте текст. Журналист, пишущий на исторические темы, попытался изложить взгляды на политику Петр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, которые существовали в России в 40-50-х гг.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. Он не учел, однако, что деятельность первого российского императора по-разному оценивалась двумя основными течениями общественной мысли этого периода. Впишите номера предложений в соответствующие колонки таблицы. В заголовки второй и третьей колонок таблицы впишите недостающие названия течений общественной мысли. (10 баллов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686"/>
        <w:gridCol w:w="4111"/>
      </w:tblGrid>
      <w:tr>
        <w:trPr>
          <w:trHeight w:val="3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694" w:leader="none"/>
                <w:tab w:val="left" w:pos="1997" w:leader="dot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згляды …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584" w:leader="dot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згляды…</w:t>
            </w:r>
          </w:p>
        </w:tc>
      </w:tr>
      <w:tr>
        <w:trPr>
          <w:trHeight w:val="3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4" w:leader="none"/>
          <w:tab w:val="left" w:pos="567" w:leader="none"/>
        </w:tabs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color w:val="000000"/>
        </w:rPr>
        <w:t xml:space="preserve">Важную роль в формировании мировоззрения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ыграло знакомство с жизнью Немецкой слоб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color w:val="000000"/>
        </w:rPr>
        <w:t>Старомосковскую жизнь царь не любил, презрение к старине стало главным мотором его реформ: связь времен распалась, смысл русской истории искаже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color w:val="000000"/>
        </w:rPr>
        <w:t xml:space="preserve">3. Европейское платье, ассамблеи, театры, гражданский шрифт, курение табака — все это Пет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ивносил в русскую жизнь, действуя решительно и нередко жесто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color w:val="000000"/>
        </w:rPr>
        <w:t>Он уловил требования времени: Россия ждала героя, который должен был возглавить ее движение навстречу Европ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autoSpaceDE w:val="false"/>
        <w:ind w:left="0" w:firstLine="284"/>
        <w:jc w:val="both"/>
        <w:rPr>
          <w:color w:val="000000"/>
        </w:rPr>
      </w:pPr>
      <w:r>
        <w:rPr>
          <w:bCs/>
          <w:color w:val="000000"/>
        </w:rPr>
        <w:t>«Свой гений он выразил в том, что ясно осознал свое положение и свою обязанность: вывести посредством цивилизации слабую, бедную, почти неизвестную миру Россию из той отчужденности и невежества, в каком она находилась до сей поры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color w:val="000000"/>
        </w:rPr>
        <w:t>Бюрократия, всесильная и чуждая общественным интересам, — порождение петровских реформ, оторвавших страну от родного исторического осн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autoSpaceDE w:val="false"/>
        <w:ind w:left="0" w:firstLine="284"/>
        <w:jc w:val="both"/>
        <w:rPr/>
      </w:pPr>
      <w:r>
        <w:rPr>
          <w:color w:val="000000"/>
        </w:rPr>
        <w:t>Государство при Петре приступило к осуществлению великой миссии — освобождению личности от пут родового и семейного деспот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autoSpaceDE w:val="false"/>
        <w:ind w:left="0" w:firstLine="284"/>
        <w:jc w:val="both"/>
        <w:rPr>
          <w:color w:val="000000"/>
        </w:rPr>
      </w:pPr>
      <w:r>
        <w:rPr>
          <w:bCs/>
          <w:color w:val="000000"/>
        </w:rPr>
        <w:t xml:space="preserve">Русская земля подверглась внезапно страшному внешнему и внутреннему насилованию. Рукой палача совлекался с русского человека образ русский и напяливалось подобие общеевропейца. Все, что только носило на себе печать народности, было принято осмеянию, поруганию, гонению: одежда, обычай, нравы, самый язык </w:t>
      </w:r>
      <w:r>
        <w:rPr>
          <w:color w:val="000000"/>
        </w:rPr>
        <w:t xml:space="preserve">— </w:t>
      </w:r>
      <w:r>
        <w:rPr>
          <w:bCs/>
          <w:color w:val="000000"/>
        </w:rPr>
        <w:t>все было искажено, изуродовано, изувечено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3. Соотнесите элементы правого и левого столбцов таблицы.  Учитывайте, что в перечне справа есть лишняя характеристика. (8 баллов)</w:t>
      </w:r>
    </w:p>
    <w:p>
      <w:pPr>
        <w:pStyle w:val="Normal"/>
        <w:spacing w:before="0" w:after="0"/>
        <w:contextualSpacing/>
        <w:rPr/>
      </w:pPr>
      <w:r>
        <w:rPr/>
        <w:t xml:space="preserve">3.1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И.Ф. Паскевич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. Отечественная война 1812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М.Д. Скобеле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. Венгерский поход русской армии 1849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 З.П. Рожественский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. Русско-турецкая война 1877-1878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 А.П. Тормас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. Русско-иранская война 1804-1813 г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. Русско-японская война 1904-1905 гг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3.2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И.П. Марто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амятник А.С. Пушкину в Москв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Э.М. Фалько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. «Медный всадник»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 А.М. Опекуш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. Скульптурная группа «Укротители коней» на Аничковом мос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 М.М. Антоколь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. «Иван Грозный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. Памятник Минину и Пожарскому в Москв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 Восстановите правильную хронологическую последовательность событий. Ответ запишите в виде ряда цифр (10 баллов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1.</w:t>
      </w:r>
    </w:p>
    <w:p>
      <w:pPr>
        <w:pStyle w:val="Normal"/>
        <w:spacing w:before="0" w:after="0"/>
        <w:contextualSpacing/>
        <w:rPr/>
      </w:pPr>
      <w:r>
        <w:rPr/>
        <w:t>1. Принятие указа о «вольных хлебопашцах».</w:t>
      </w:r>
    </w:p>
    <w:p>
      <w:pPr>
        <w:pStyle w:val="Normal"/>
        <w:spacing w:before="0" w:after="0"/>
        <w:contextualSpacing/>
        <w:rPr/>
      </w:pPr>
      <w:r>
        <w:rPr/>
        <w:t>2. Создание земских собраний и управ.</w:t>
      </w:r>
    </w:p>
    <w:p>
      <w:pPr>
        <w:pStyle w:val="Normal"/>
        <w:spacing w:before="0" w:after="0"/>
        <w:contextualSpacing/>
        <w:rPr/>
      </w:pPr>
      <w:r>
        <w:rPr/>
        <w:t>3. Окончание Крымской войны.</w:t>
      </w:r>
    </w:p>
    <w:p>
      <w:pPr>
        <w:pStyle w:val="Normal"/>
        <w:spacing w:before="0" w:after="0"/>
        <w:contextualSpacing/>
        <w:rPr/>
      </w:pPr>
      <w:r>
        <w:rPr/>
        <w:t>4. Разгром общества петрашевцев.</w:t>
      </w:r>
    </w:p>
    <w:p>
      <w:pPr>
        <w:pStyle w:val="Normal"/>
        <w:spacing w:before="0" w:after="0"/>
        <w:contextualSpacing/>
        <w:rPr/>
      </w:pPr>
      <w:r>
        <w:rPr/>
        <w:t>5. Восстание декабрист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2.</w:t>
      </w:r>
    </w:p>
    <w:p>
      <w:pPr>
        <w:pStyle w:val="Normal"/>
        <w:spacing w:before="0" w:after="0"/>
        <w:contextualSpacing/>
        <w:rPr/>
      </w:pPr>
      <w:r>
        <w:rPr/>
        <w:t>1. Уничтожение автономии Украины.</w:t>
      </w:r>
    </w:p>
    <w:p>
      <w:pPr>
        <w:pStyle w:val="Normal"/>
        <w:spacing w:before="0" w:after="0"/>
        <w:contextualSpacing/>
        <w:rPr/>
      </w:pPr>
      <w:r>
        <w:rPr/>
        <w:t>2. Открытие первого университет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3. Принятие «Манифеста о вольности дворянской»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 Ограничение службы дворян 25-летним сроком.</w:t>
      </w:r>
    </w:p>
    <w:p>
      <w:pPr>
        <w:pStyle w:val="Normal"/>
        <w:rPr/>
      </w:pPr>
      <w:r>
        <w:rPr/>
        <w:t>5. Учреждение Коллегий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5. Блестящие страницы в историю географических открытий вписали русские путешественники. В </w:t>
      </w:r>
      <w:r>
        <w:rPr>
          <w:b/>
          <w:lang w:val="en-US"/>
        </w:rPr>
        <w:t>XVII</w:t>
      </w:r>
      <w:r>
        <w:rPr>
          <w:b/>
          <w:color w:val="000000"/>
        </w:rPr>
        <w:t xml:space="preserve">— </w:t>
      </w:r>
      <w:r>
        <w:rPr>
          <w:b/>
          <w:lang w:val="en-US"/>
        </w:rPr>
        <w:t>XIX</w:t>
      </w:r>
      <w:r>
        <w:rPr>
          <w:b/>
        </w:rPr>
        <w:t xml:space="preserve"> вв. их географические открытия на востоке Азиатского материка и омывающих его морей по своему значению не уступают географическим открытиям западноевропейских путешественников. Именами некоторых из русских путешественников названы острова, проливы, мысы и моря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Укажите имена русских путешественников, о которых говорится в приведённых ниже отрывках. Назовите указанные на карте географические объекты, которые были названы в честь знаменитых первооткрывателей.  Свой ответ запишите в таблицу. (10 баллов)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10"/>
        <w:gridCol w:w="6866"/>
      </w:tblGrid>
      <w:tr>
        <w:trPr>
          <w:trHeight w:val="8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тешественник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ческие объекты (№ на карте и название объект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drawing>
          <wp:inline distT="0" distB="0" distL="0" distR="0">
            <wp:extent cx="6761480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«Ежели целой мир признал Колумба искусным и знаменитейшим мореплавателем, ежели Великобритания превознесла на верх славы великого Кука, то и Россия обязана не меньшею признательностию первому своему мореплавателю […]. Достойный муж сей, прослужа в Российском флоте тридцать восемь лет со славою и честию, достоин по всей справедливости отличнаго уважения и особеннаго внимания. […], подобно Колумбу, открыл россиянам новую и соседственную часть света, которая доставила богатый и неисчерпаемый источник промышленности»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[…], бесспорно, венец наших моряков, действовавших в том крае. […], вместо того чтобы изнуриться пребыванием на глубоком Севере, как изнурялись все другие, он в 1742 г. ознаменовал полноту своих деятельных сил достижением самого трудного, на что до сих пор напрасно делались все попытки. Он писал: «погода пасмурная, снег и туман. В пятом часу пополудни поехал в путь свой… Приехали к мысу. Сей мыс каменной, приярой, высоты средней, около оного льды глаткие и торосов нет. Здесь именован мною оный мыс: Восточный Северный. Поставил маяк – одно бревно, которое вёз с собою»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«Результаты работы северных отрядов таковы, что независимо от открытия Северо-Западной Америки […] экспедицию в полной мере можно назвать великой. За 10 лет изнурительного труда, ценою многих жизней её отряды положили на карту берега Северного Ледовитого океана… Они завершили открытие всего материкового побережья Карского моря и …акватории Северного Ледовитого океана…»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[…], обнаружив пролив между Северным Ледовитым и Тихим океаном, доказал, что Азиатский и Североамериканский материки не соединяются; плавал в Чукотском море и водах северной части Тихого океана; открыл Чукотский п-ов и Анадырский залив; открыл и первый пересёк Корякское нагорье, исследовал р. Анадырь и Анадырскую низменность»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[…] положил на карту берег Сибири от устья Колымы до мыса Большого Баранова, перебрался затем на Медвежьи острова и описал часть их, прошёл по льду от мыса […], Шелатского на север… в поисках новой земли… Затруднения, с которыми пришлось бороться […], ревность к достижению научных результатов, вынесенные им лишения и опасности, бесстрашие и сила воли – всё это, без всякого сомнения, даёт […] право, вместе с Франклином и пари, стать в первом ряду арктических путешественников»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еред вами текст документа. Внимательно ознакомьтесь с ним и ответьте на вопросы после текста. (9 баллов)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устно! Я болен _____________________!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ченик __________________________! так назвал его на днях один из тех немногих, весьма немногих писателей наших, которых читать, которым сочувствовать можно. Эти слова глубоко укоренились мне в сердце, как тяжелая, железная истина. Мученик! Долго ли еще будут длиться его страдания? Неужели нет спасения, и муки неизбежно должна повенчать могила? Князь Горчаков говорит: «наши верки страдают». Это значит, что дело идет к концу и что он близок или, по крайней мере, что его считают близким. Эти слова не брошены даром; но даром пролита будет кровь Корнилова, Истомина, Нахимова и тысячи их сподвижников! Даром? Разве _____________ не Россия?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ши корабли потоплены, сожжены или заперты в наших гаванях! Неприятельские флоты безнаказанно опустошают наши берега! Неприятельские армии безнаказанно попирают нашу землю… Друзей и союзников у нас нет…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м стяжали мы себе столько врагов? Неужели одним только нашим величием? Но где это величие? Где силы наши? Где завет прежней славы и прежних успехов? Где превосходство войск наших, столь стройно грозных под Красным Селом? Еще недавно они залили своею кровью пожар венгерского мятежа; но эта кровь пролилась для того только, чтобы впоследствии наши полководцы тревожно озирались на воскресших нашею милостью австрийцев? Мы теперь боимся этих австрийцев…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ин _______________ силен и славен, хотя в продолжение десяти месяцев над ним разрываются английские и французские бомбы. И о нем ныне говорят нам: «наши верки страдают!»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прос о причинах, объясняющих наши неудачи и нынешнее затруднительное положение нашего отечества, естественно возникает в сердце каждого русского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hd w:fill="FFFFFF" w:val="clear"/>
        </w:rPr>
        <w:t>Зачем завязали мы дело, не рассчитав последствия, или заранее не приготовились, из осторожности, к этим последствиям? 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зовите войну, о которой идёт речь в тексте, и укажите её хронологические рамки. Укажите название города, пропущенное в тексте (3 балла)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Чем объясняет особенную болезненность для России поражений, которые она терпела в этой войне? Приведите не менее двух причин поражения России в войне, на которые указывает автор (3 балла)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спользуя данные источника и знания по курсу истории, назовите не менее трёх условий, на которых был заключён мир, завершивший данную войну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>7. Применительно к каждому представленному ниже произведению укажите (12 баллов):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>1) название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>2) художник</w:t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>3) время создания с точностью до половины столетия.</w:t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2581275" cy="301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 xml:space="preserve">          </w:t>
      </w:r>
      <w:r>
        <w:rPr>
          <w:b/>
          <w:bCs/>
          <w:iCs/>
        </w:rPr>
        <w:drawing>
          <wp:inline distT="0" distB="0" distL="0" distR="0">
            <wp:extent cx="2705100" cy="295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А. </w:t>
        <w:tab/>
        <w:tab/>
        <w:tab/>
        <w:tab/>
        <w:tab/>
        <w:tab/>
        <w:tab/>
        <w:t xml:space="preserve">Б. </w:t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2542540" cy="311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 xml:space="preserve">           </w:t>
      </w:r>
      <w:r>
        <w:rPr>
          <w:b/>
          <w:bCs/>
          <w:iCs/>
        </w:rPr>
        <w:drawing>
          <wp:inline distT="0" distB="0" distL="0" distR="0">
            <wp:extent cx="2753360" cy="3096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color w:val="492811"/>
          <w:lang w:val="en-US" w:eastAsia="en-US"/>
        </w:rPr>
      </w:pPr>
      <w:r>
        <w:rPr/>
        <w:t xml:space="preserve">В. </w:t>
        <w:tab/>
        <w:tab/>
        <w:tab/>
        <w:tab/>
        <w:tab/>
        <w:tab/>
        <w:tab/>
        <w:t xml:space="preserve">Г. 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color w:val="49281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SFRM1000;MS Mincho"/>
          <w:b/>
        </w:rPr>
        <w:t xml:space="preserve">8. </w:t>
      </w:r>
      <w:r>
        <w:rPr>
          <w:b/>
        </w:rPr>
        <w:t xml:space="preserve">Идентифицируйте фрагменты исторических источников </w:t>
      </w:r>
      <w:r>
        <w:rPr>
          <w:b/>
          <w:u w:val="single"/>
        </w:rPr>
        <w:t>и датируйте их</w:t>
      </w:r>
      <w:r>
        <w:rPr>
          <w:b/>
        </w:rPr>
        <w:t xml:space="preserve"> (8 баллов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. </w:t>
      </w:r>
      <w:r>
        <w:rPr>
          <w:b/>
          <w:i/>
          <w:color w:val="000000"/>
        </w:rPr>
        <w:t>Прочтите отрывок из исторического источника и укажите, о каком событии идёт речь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«Не хотим за великого князя московского, не хотим называться его вотчиной, мы люди вольные, не хотим терпеть обиды от Москвы, хотим за короля польского и великого князя Литовского казимира» — так кричали на вече бояре и их сторонники».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color w:val="492811"/>
          <w:lang w:val="en-US" w:eastAsia="en-U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 xml:space="preserve">Б. </w:t>
      </w:r>
      <w:r>
        <w:rPr>
          <w:b/>
          <w:i/>
          <w:color w:val="000000"/>
        </w:rPr>
        <w:t>Прочтите отрывок из исторического источника и укажите его название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…1. Всем недвижимых вещей, то есть родовых, выслуженных и купленных вотчин и поместий, также дворов и лавок не продавать и не закладывать, но обращаться оным в род таким образом. 2. Кто имеет сыновей и ему же ещё хочет, единому из оных дать недвижимое, чрез духовную, тому в наследии и будет. Другие же дети обоего полу да награждены будут движимыми имениями, которые должен отец их или мать разделить им при себе, как сыновьям, так и дочерям, колико их будет, по своей воле, кроме одного, который в недвижимых наследниках будет… То же разумеется и о дочерях»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color w:val="492811"/>
          <w:lang w:val="en-US" w:eastAsia="en-US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color w:val="492811"/>
          <w:lang w:val="en-US" w:eastAsia="en-US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>
          <w:b/>
          <w:i/>
          <w:color w:val="000000"/>
        </w:rPr>
        <w:t>Прочтите отрывок из документа и укажите название</w:t>
      </w:r>
      <w:r>
        <w:rPr>
          <w:b/>
          <w:i/>
          <w:color w:val="1A171B"/>
        </w:rPr>
        <w:t xml:space="preserve"> реформы, о которой говорится в тексте, а также фамилию автора этой реформы.</w:t>
      </w:r>
      <w:r>
        <w:rPr>
          <w:b/>
          <w:color w:val="1A171B"/>
        </w:rPr>
        <w:t xml:space="preserve"> </w:t>
      </w:r>
    </w:p>
    <w:p>
      <w:pPr>
        <w:pStyle w:val="Normal"/>
        <w:jc w:val="both"/>
        <w:rPr>
          <w:color w:val="1A171B"/>
        </w:rPr>
      </w:pPr>
      <w:r>
        <w:rPr>
          <w:color w:val="1A171B"/>
        </w:rPr>
        <w:t>«1. Защита престола и отечества есть священная обязанность каждого русского подданного. Мужское население без различия состояний подлежит воинской повинности.</w:t>
      </w:r>
    </w:p>
    <w:p>
      <w:pPr>
        <w:pStyle w:val="Normal"/>
        <w:shd w:fill="FFFFFF" w:val="clear"/>
        <w:jc w:val="both"/>
        <w:rPr/>
      </w:pPr>
      <w:r>
        <w:rPr>
          <w:color w:val="1A171B"/>
        </w:rPr>
        <w:t>2. Денежный выкуп от воинской повинности и замена охотником не допускаются...».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  <w:r>
        <w:rPr>
          <w:color w:val="492811"/>
          <w:lang w:val="en-US" w:eastAsia="en-US"/>
        </w:rPr>
        <w:t>_____________________________________________________________________________________________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color w:val="000000"/>
          <w:w w:val="86"/>
          <w:sz w:val="24"/>
          <w:szCs w:val="24"/>
        </w:rPr>
      </w:pPr>
      <w:r>
        <w:rPr>
          <w:b/>
          <w:sz w:val="24"/>
          <w:szCs w:val="24"/>
        </w:rPr>
        <w:t xml:space="preserve">Г. </w:t>
      </w:r>
      <w:r>
        <w:rPr>
          <w:b/>
          <w:i/>
          <w:color w:val="000000"/>
          <w:sz w:val="24"/>
          <w:szCs w:val="24"/>
          <w:lang w:bidi="ru-RU"/>
        </w:rPr>
        <w:t xml:space="preserve">Прочтите фрагмент источника </w:t>
      </w:r>
      <w:r>
        <w:rPr>
          <w:b/>
          <w:i/>
          <w:color w:val="000000"/>
          <w:sz w:val="24"/>
          <w:szCs w:val="24"/>
        </w:rPr>
        <w:t xml:space="preserve">и укажите, кто является автором и какое событие нашло отражение в этом документ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 царю Алексее! Покажу ти путь к покаянию и твоему. Ей, тебе истину говорю: время покаятися!.. А ты, аще и умеешь грамоте, но и нынеча </w:t>
      </w:r>
      <w:r>
        <w:rPr/>
        <w:t xml:space="preserve">хмелен от Никонова напоения. Ведаю разум твой, умеешь многими языки говорить, да что в том прибыль?.. Ты ведь, Михайлович, русак, а не грек. Говори природным языком; не уничижай его и в церкви, и в дому, и в пословицах». 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  <w:r>
        <w:rPr>
          <w:color w:val="492811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Историческая задача (3 балла). Найдите значение выражения, составленного из исторических дат и определите, о каком событии идёт реч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од призвания варягов + год Невской битвы </w:t>
      </w:r>
      <w:r>
        <w:rPr>
          <w:iCs/>
          <w:spacing w:val="-7"/>
        </w:rPr>
        <w:t xml:space="preserve">— год образования Древнерусского государства </w:t>
      </w:r>
      <w:r>
        <w:rPr/>
        <w:t xml:space="preserve">+ год Куликовской битвы </w:t>
      </w:r>
      <w:r>
        <w:rPr>
          <w:iCs/>
          <w:spacing w:val="-7"/>
        </w:rPr>
        <w:t xml:space="preserve">— год битвы на р. Калка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>10. Написание эссе (20 баллов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еред Вами высказывания историков и современников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ожете выразить свое отношение к высказыванию (аргументирован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ладеете терминами, необходимыми для грамотного изложения своей точки зр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При оценке работы учитываются следующие критер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Обоснованность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ий характер восприятия темы, ее осмысл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мотность использования исторических фактов и терминов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кость и доказательность основных положений работы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нание различных точек зрения по избранному вопросу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ЭССЕ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353" w:leader="none"/>
        </w:tabs>
        <w:spacing w:lineRule="exact" w:line="274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Александр сделал судьбоносный выбор между Востоком и Западом в пользу Востока. Пойдя на союз с Ордой, он предотвратил поглощение Северной Руси католической Европой и тем самым спас русское православие— основу самобытност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353" w:leader="none"/>
        </w:tabs>
        <w:spacing w:lineRule="exact" w:line="274"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(Л.Н. Гумилёв)</w:t>
      </w:r>
    </w:p>
    <w:p>
      <w:pPr>
        <w:pStyle w:val="Default"/>
        <w:jc w:val="both"/>
        <w:rPr/>
      </w:pPr>
      <w:r>
        <w:rPr>
          <w:color w:val="000000"/>
        </w:rPr>
        <w:t xml:space="preserve">2. «...Он был сыном своего времени... правителем умным, упорным, целеустремленным, но и жестоким и хитрым. И все же его тактика давала Руси передышку от татарских набегов». </w:t>
      </w:r>
    </w:p>
    <w:p>
      <w:pPr>
        <w:pStyle w:val="Default"/>
        <w:ind w:left="9" w:right="9" w:hanging="0"/>
        <w:jc w:val="right"/>
        <w:rPr>
          <w:color w:val="000000"/>
        </w:rPr>
      </w:pPr>
      <w:r>
        <w:rPr>
          <w:bCs/>
          <w:i/>
          <w:iCs/>
          <w:color w:val="000000"/>
        </w:rPr>
        <w:t>(Ш.М. Мунчаев, В.М. Устинов об Иване Калите)</w:t>
      </w:r>
    </w:p>
    <w:p>
      <w:pPr>
        <w:pStyle w:val="Default"/>
        <w:ind w:left="9" w:right="9" w:hanging="0"/>
        <w:jc w:val="both"/>
        <w:rPr>
          <w:color w:val="000000"/>
        </w:rPr>
      </w:pPr>
      <w:r>
        <w:rPr>
          <w:color w:val="000000"/>
        </w:rPr>
        <w:t>3. «Княжение Дмитрия Донского принадлежит к самым несчастным и печальным эпохам истории многострадального русского народа. Беспрестанные разорения и опустошения, то от внешних врагов, то от внутренних усобиц, следовали одни за другими в громадных размерах. Сам Дмитрий не был князем, способным мудростью правления облегчить тяжелую судьбу народа; действовал ли он от себя или по внушениям бояр своих — в его действиях виден ряд промахов... последствием всей его деятельности было то, что разоренная Русь опять должна была ползать и унижаться перед издыхающей Ордой…».</w:t>
      </w:r>
    </w:p>
    <w:p>
      <w:pPr>
        <w:pStyle w:val="Default"/>
        <w:ind w:left="9" w:right="9" w:hanging="0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Н.И. Костомаров)</w:t>
      </w:r>
    </w:p>
    <w:p>
      <w:pPr>
        <w:pStyle w:val="Default"/>
        <w:ind w:left="9" w:right="9" w:hanging="0"/>
        <w:jc w:val="both"/>
        <w:rPr/>
      </w:pPr>
      <w:r>
        <w:rPr>
          <w:color w:val="000000"/>
        </w:rPr>
        <w:t xml:space="preserve">4. «Его многие судили, очень немногие пытались понять, да и те увидели в нем только жалкое орудие придворных партий, чем Иоанн не был. Все знают, все помнят его казни и жестокости; его великие дела остаются в тени; о них никто не говорит». </w:t>
      </w:r>
    </w:p>
    <w:p>
      <w:pPr>
        <w:pStyle w:val="24"/>
        <w:shd w:fill="auto" w:val="clear"/>
        <w:tabs>
          <w:tab w:val="clear" w:pos="708"/>
          <w:tab w:val="left" w:pos="353" w:leader="none"/>
        </w:tabs>
        <w:spacing w:lineRule="exact" w:line="274" w:before="0" w:after="0"/>
        <w:ind w:hanging="0"/>
        <w:jc w:val="right"/>
        <w:rPr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>(</w:t>
      </w:r>
      <w:r>
        <w:rPr>
          <w:bCs/>
          <w:i/>
          <w:iCs/>
          <w:sz w:val="24"/>
          <w:szCs w:val="24"/>
        </w:rPr>
        <w:t>К.Д. Кавели</w:t>
      </w:r>
      <w:r>
        <w:rPr>
          <w:bCs/>
          <w:i/>
          <w:iCs/>
          <w:sz w:val="24"/>
          <w:szCs w:val="24"/>
          <w:lang w:val="ru-RU"/>
        </w:rPr>
        <w:t>н)</w:t>
      </w:r>
    </w:p>
    <w:p>
      <w:pPr>
        <w:pStyle w:val="Default"/>
        <w:jc w:val="both"/>
        <w:rPr/>
      </w:pPr>
      <w:r>
        <w:rPr>
          <w:color w:val="000000"/>
        </w:rPr>
        <w:t xml:space="preserve">5. «Чтобы защитить отечество от врагов, Петр опустошил его больше всякого врага». </w:t>
      </w:r>
    </w:p>
    <w:p>
      <w:pPr>
        <w:pStyle w:val="Default"/>
        <w:ind w:left="14" w:firstLine="283"/>
        <w:jc w:val="right"/>
        <w:rPr/>
      </w:pPr>
      <w:r>
        <w:rPr>
          <w:color w:val="000000"/>
        </w:rPr>
        <w:t>(</w:t>
      </w:r>
      <w:r>
        <w:rPr>
          <w:bCs/>
          <w:i/>
          <w:iCs/>
          <w:color w:val="000000"/>
        </w:rPr>
        <w:t xml:space="preserve">В.О. Ключевский о Петре </w:t>
      </w:r>
      <w:r>
        <w:rPr>
          <w:bCs/>
          <w:i/>
          <w:iCs/>
          <w:color w:val="000000"/>
          <w:lang w:val="en-US"/>
        </w:rPr>
        <w:t>I</w:t>
      </w:r>
      <w:r>
        <w:rPr>
          <w:bCs/>
          <w:i/>
          <w:iCs/>
          <w:color w:val="000000"/>
        </w:rPr>
        <w:t>)</w:t>
      </w:r>
    </w:p>
    <w:p>
      <w:pPr>
        <w:pStyle w:val="Default"/>
        <w:ind w:right="9" w:hanging="0"/>
        <w:jc w:val="both"/>
        <w:rPr/>
      </w:pPr>
      <w:r>
        <w:rPr>
          <w:color w:val="000000"/>
        </w:rPr>
        <w:t xml:space="preserve">6. «В истории России никогда дворянство не было облагодетельствовано в такой мере разнообразными привилегиями, как при Екатерине II». </w:t>
      </w:r>
    </w:p>
    <w:p>
      <w:pPr>
        <w:pStyle w:val="Default"/>
        <w:ind w:left="14" w:firstLine="283"/>
        <w:jc w:val="right"/>
        <w:rPr>
          <w:color w:val="000000"/>
        </w:rPr>
      </w:pPr>
      <w:r>
        <w:rPr>
          <w:bCs/>
          <w:i/>
          <w:iCs/>
          <w:color w:val="000000"/>
        </w:rPr>
        <w:t>(Н.И. Павленко)</w:t>
      </w:r>
    </w:p>
    <w:p>
      <w:pPr>
        <w:pStyle w:val="Default"/>
        <w:ind w:right="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9" w:hanging="0"/>
        <w:jc w:val="both"/>
        <w:rPr/>
      </w:pPr>
      <w:r>
        <w:rPr>
          <w:color w:val="000000"/>
        </w:rPr>
        <w:t xml:space="preserve">7. «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ыл задачею для современников: едва ли он будет разгадан потомством». </w:t>
      </w:r>
    </w:p>
    <w:p>
      <w:pPr>
        <w:pStyle w:val="Default"/>
        <w:jc w:val="right"/>
        <w:rPr/>
      </w:pPr>
      <w:r>
        <w:rPr>
          <w:bCs/>
          <w:i/>
          <w:iCs/>
          <w:color w:val="000000"/>
        </w:rPr>
        <w:t>(Н.И. Греч)</w:t>
      </w:r>
    </w:p>
    <w:p>
      <w:pPr>
        <w:pStyle w:val="Default"/>
        <w:ind w:left="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4" w:hanging="0"/>
        <w:jc w:val="both"/>
        <w:rPr/>
      </w:pPr>
      <w:r>
        <w:rPr>
          <w:color w:val="000000"/>
        </w:rPr>
        <w:t xml:space="preserve">8. «...Первое марта трагически пресекло и государственные преобразования, и романтические мечты императора о личном счастье... Он имел смелость и разумность отменить крепостное право и приступить к строительству правового государства, но при этом оставался фактически пленником той системы, фундамент которой начал упразднять своими реформами». </w:t>
      </w:r>
    </w:p>
    <w:p>
      <w:pPr>
        <w:pStyle w:val="Default"/>
        <w:ind w:left="4" w:firstLine="302"/>
        <w:jc w:val="right"/>
        <w:rPr>
          <w:color w:val="000000"/>
        </w:rPr>
      </w:pPr>
      <w:r>
        <w:rPr>
          <w:bCs/>
          <w:i/>
          <w:iCs/>
          <w:color w:val="000000"/>
        </w:rPr>
        <w:t>(Л. Г. Захарова)</w:t>
      </w:r>
      <w:r>
        <w:br w:type="page"/>
      </w:r>
    </w:p>
    <w:p>
      <w:pPr>
        <w:pStyle w:val="Normal"/>
        <w:rPr/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3">
    <w:name w:val="Основной текст с отступом Знак"/>
    <w:qFormat/>
    <w:rPr/>
  </w:style>
  <w:style w:type="character" w:styleId="23">
    <w:name w:val="Заголовок 2 Знак"/>
    <w:qFormat/>
    <w:rPr>
      <w:b/>
      <w:bCs/>
      <w:sz w:val="36"/>
      <w:szCs w:val="36"/>
    </w:rPr>
  </w:style>
  <w:style w:type="character" w:styleId="32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 w:before="240" w:after="0"/>
      <w:ind w:hanging="540"/>
      <w:jc w:val="both"/>
    </w:pPr>
    <w:rPr>
      <w:sz w:val="19"/>
      <w:szCs w:val="19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120" w:after="120"/>
      <w:outlineLvl w:val="2"/>
    </w:pPr>
    <w:rPr>
      <w:b/>
      <w:bCs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 w:before="120" w:after="120"/>
      <w:jc w:val="both"/>
    </w:pPr>
    <w:rPr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04:00Z</dcterms:created>
  <dc:creator>Кафедра ИЗС</dc:creator>
  <dc:description/>
  <dc:language>en-US</dc:language>
  <cp:lastModifiedBy>User</cp:lastModifiedBy>
  <cp:lastPrinted>2018-10-09T09:29:00Z</cp:lastPrinted>
  <dcterms:modified xsi:type="dcterms:W3CDTF">2018-10-09T06:31:00Z</dcterms:modified>
  <cp:revision>13</cp:revision>
  <dc:subject/>
  <dc:title>Всероссийская олимпиада школьников по истории 2010/2011 гг</dc:title>
</cp:coreProperties>
</file>